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o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erm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ramè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mp;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ramètres de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amp;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amp;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étection de périphériqu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r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e &amp;ser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amp;thent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uthentif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n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nec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 Pu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ush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age Pu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xporter l'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te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méra à dista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ri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ér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conn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co&amp;nnec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jouter un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ve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un &amp;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p;emove all de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rimer &amp;tous les périphériqu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i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elcome scre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an de &amp;bienve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for &amp;top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chercher une rub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 propos de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remote device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 du périphérique distant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remote device to which you want to send the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périphérique distant de destination du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y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it is just going to make preparations of File Pu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océdure Push fichier est en cours de prépa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 for a wh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uillez patien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e périphériqu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s currently fou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s détect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 all connectio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connecter toutes les connexio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Inform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sur le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Bluetooth information about this 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s Bluetooth concernant cet ordinat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ic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ôn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cla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ktop work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ktop work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11:22:33:44:55</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11:22:33:44:55</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time taken for Bluetooth De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spécifier la durée de détection des périphériques Bluetoo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vice discovery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mp;urée de détection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onds (10 to 60 second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ondes (10 à 60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odic De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e périphériques périod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s that can connect with Bluetooth can be found regular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avez la possibilité de procéder à une détection périodique des périphériques compatibles Bluetoo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form Periodic De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uer une détection de périphériques &amp;périod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mp;terval of De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tervalle de détection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es (5 to 60 minut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es (5 à 60 m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amp;notification when device is fou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er une &amp;notification à chaque périphérique détect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Pu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sh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change the folder where the received file by the other de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modifier le dossier d'enregistrement du fichier envoyé par d'autres périphériqu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lder for the received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ossier d'enregistrement du fichier reçu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row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rcouri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u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ion de l'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whether you want to launch the related application when receiving the image file sent by the other de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spécifier l'application à démarrer lors de la réception de l'image envoyée par d'autres périphériqu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play the received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fficher l'image reç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éra à dista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pplication for the Remote Camera when connecting with 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pplication à démarrer en cas de connexion à une caméra à dista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th to the camera application to launc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mplacement de l'application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mp;row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amp;rcouri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urit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curit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restriction from other de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ctions de connexion d'autres périphériqu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put restriction on Device Discovery and on connection phase in order not to receive connection freely from any other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restreindre la détection de périphériques et les connexions pour éviter les connexions impromptues de périphériques inconn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pond to &amp;De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pondre à la &amp;détection de périphériqu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mit connection from other de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utoriser la connexion d'autres périphériqu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ject any connection from the unauthenticated de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fuser toute connexion de périphériques non authentifi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unication data prot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ection des données communiqué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nsferred data can be encrypted. It may not be transferred correctly unless both of the communicating devices should correspond to encryp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chiffrer les données communiquées. Leur transfert n'est garanti que si les périphériques d'envoi et de réception savent tous deux chiffrer les informatio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ject any communication unable to be encryp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user toute communication impossible à chiffr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start-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marrage automat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if you want to make the icon displayed on Notification Area.\nwhen logging on to Windows. It would be more convenient to u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plus de commodité, vous pouvez choisir d'afficher l'icône\ndans la zone de notification à l'ouverture d'une session  Window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utomatically start up on logging on to Window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émarrer automatiquement à l'ouverture d'une session Window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main wind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chage de la fenêtre principa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if you want to display BlueSpace NE main window when Bluetooth power turns on and is ready for u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décider d'afficher la fenêtre principale de BlueSpace NE dès que le périphérique Bluetooth est mis sous tension et prêt à être utilis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play main window when turning Bluetooth power 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fficher la fenêtre principale à la mise sous tension du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xchan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chang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 / send is comple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eption/envoi de fichier terminé(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s restant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hour34min56se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 heures 34 min 56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0.56MB / 12.34MB has been copi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0,56 Mo / 12,34 Mo copi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e:  12.34MB for 56se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eption :  12,34 Mo en 56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lder Op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uvrir le doss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o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erm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l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ult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come to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envenue dans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use Bluetooth devices easily by using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vous facilite l'utilisation de périphériques Bluetooth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to Bluetooth device as follow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établir une connexion avec un périphérique Bluetooth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Bluetooth power on to launch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tez le périphérique Bluetooth sous tension avant de démarrer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Device Discovery] to find the accessible Bluetooth de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cez la [détection de périphériques] pour localiser les périphériques Bluetooth accessibl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evice you want to connect to, and start Service Discovery. Authentication is sometimes required between both de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périphérique avec lequel vous souhaitez établir la connexion, puis démarrez la détection de services. Les deux périphériques requièrent parfois une authentification récipro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ervice] button you want to u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e bouton du [service] que vous souhaitez utilis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order not to display this dialog next time you launch BlueSpace NE, select the option check box below and click OK.\nYou can open this dialog again from the help menu of BlueSpace NE main window even when the setting is "hid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que cette boîte de dialogue ne s'affiche plus au prochain démarrage de BlueSpace NE, activez la case à cocher ci-dessous, puis cliquez sur OK.\nVous pourrez ouvrir cette boîte de dialogue à partir du menu Aide de la fenêtre principale de BlueSpace NE, même si le paramètre sélectionné est "masqu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amp;n't display this 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lus &amp;afficher cette boîte de dialog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on't launch BlueSpace NE automatically on logging on to Window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 pas &amp;démarrer BlueSpace NE à chaque ouverture de session Window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for the authentication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de l'authentification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Authenticate this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authentifier ce périphériqu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is usually required for Bluetooth de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est recommandé d'authentifier les périphériques Bluetoo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authenticate this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certain de vouloir authentifier ce périphériqu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resse Bluetooth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jout d'un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the device address you want to ad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adresse du périphérique Bluetooth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ropos de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Vers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de BlueSpa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Sony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Sony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mCmn.dll, condmgr.dll, HSAPI.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mCmn.dll, condmgr.dll, HSAPI.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1998 3Com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1998 3Com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 (BlueSpace Debugg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 (BlueSpace Debugg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fi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uthentica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authentifi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en main wind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uvrir la fenêtre principa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amp;ry of the 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istorique du 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 for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ide de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 propos de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x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Quit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r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e &amp;ser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amp;thent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amp;thentif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n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nec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conn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éconnec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jouter un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ve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upprimer un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with &amp;modem by seri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er au &amp;modem par le port COM sér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 the serial connection with &amp;mode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connecter la connexion série avec le &amp;mode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 Pu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ush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age Pu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xporter l'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te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méra à dista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ri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ér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stat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t du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cla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e du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du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frequenc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équence de connex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connected la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nière connexion 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e périphériqu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 de ser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 défa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mètres de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 a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connecter tou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t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nvoy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us les fichier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map File (*.bmp)|*.bmp|JPEG File (*.jpg)|*.jpg|GIF File (*.gif)|*.gif|PNG File (*.png)|*.png|All file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Bitmap (*.bmp)|*.bmp|Fichier JPEG (*.jpg)|*.jpg|Fichier GIF (*.gif)|*.gif|Fichier PNG (*.png)|*.png|Tous les fichier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file (*.exe)|*.exe|Link (*.lnk)|*.lnk|All file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programme (*.exe)|*.exe|Lien (*.lnk)|*.lnk|Tous les fichier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irectories for the received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s dossiers de destination des fichiers reç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py of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pie de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py (%d)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pie (%d)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devices need to be authentica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 périphériques Bluetooth doivent être authentifi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Bluetooth device has been fou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nouveau périphérique Bluetooth a été détect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Bluetooth devices have been fou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périphérique(s) Bluetooth a (ont) été détect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connected with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est connecté à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Connection has been fail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 la connexion a échou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device needs authentication. \nClick here to authenticate the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Bluetooth doit être authentifié. \nCliquez ici pour l'authentif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 :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ent %d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 envoyé %d fichie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ing to Remote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de BlueSpace NE à la caméra à distance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ing to Seri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série de BlueSpace NE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vices were fou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périphérique détect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 Name: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e :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 Name: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e :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incon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Pu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sh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u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r l'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éra à dista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r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pher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rv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n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it. des 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ktop work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on de trav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class 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teur serv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pto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teur por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held PC/PD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 de poche/Organis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m sized PC/PD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 compact/Organis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arable computer (Watch siz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teur-vêtement (taille d'une mont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llula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llulai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dl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ns f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rt 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phone intellig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d modem or voice gatew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m câble ou passerelle voi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on ISDN Acc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ès RNIS ordinai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conforms to the Headset pro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conforme au profil du casque d'écou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s-fre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ériphérique mains lib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udspeak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t-parl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adphon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sques d'écou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ble Aud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areil audio por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 aud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areil audio de voi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op box</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îtier décod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Fi Audio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areil audio Hif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gnétoscop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éra 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cor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éscop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Monit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an vidé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Display and Loudspeak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an vidéo et haut-parl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onferenc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éoconfére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ing/To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eu/Jou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boa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v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inting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sitif de point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o Keyboard/pointing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vier/dispositif de pointage combin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oystic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ette de je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epa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blette de je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ontro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élécomman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sing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rima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ra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areil pho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lassifi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lass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rv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t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itement des 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t :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power turns 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Bluetooth est sous tens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power turns off</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Bluetooth est hors tens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is now searching for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stème recherche le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 has been comple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tection de périphériques est terminé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 fail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tection de périphériques a échou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is quitting De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ion de la détection de périphériques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quit De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stème interrompt la détection de périphériqu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is now searching for 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stème recherche le 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Discovery fail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tection de services a échou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was unable to find any ser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ystème n'a détecté aucun 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completed Ser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 terminé la détection de ser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quitting Ser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nterrompt la détection de ser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Discovery has been qu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tection de services a été interromp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now connec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de BlueSpace NE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has been comple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est établ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failed in conn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a pas pu établir la connex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disconnec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éconnexion de BlueSpace NE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ion has been fil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éconnexion est enregistré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disconnect the conn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 interrompu la connex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ceived the connection request from [ %s ] and is now connec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de BlueSpace NE en cours suite à la demande de connexion de [ %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ed with [ %s ] by File Pu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est connecté à [ %s ] en mode Push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ed with [ %s ] by Serial. (COM Port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est connecté à [ %s ] en mode série. (Port COM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al connection with [ %s ] has been disconnec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série à [ %s ] a été interromp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ed with [ %s ] by Image Pu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est connecté à [ %s ] en mode Exporter l'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xchange of vCard has been comple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échange de vCard a été effectu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completed receiving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éception du fichier par BlueSpace NE est terminé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completed sending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voi du fichier par BlueSpace NE est termin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quit receiving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 interrompu la récep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quit sending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 interrompu l'envo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complete receiving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u recevoir le fichier en ent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complete sending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u envoyer le fichier en ent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launching appl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lance l'appl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has been complated. (COM Port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est établie. (Port COM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start Device Discovery.\n\nClick this button again during Device Discovery to quit 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démarrer la détection de périphériques.\n\nCliquez de nouveau sur ce bouton si vous souhaitez interrompre la détection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open the setting dialog for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ouvrir la boîte de dialogue de configuration de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disconnect all the current conn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ce bouton pour interrompre toutes les connexions établi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te device with which your PC has already exchanged passkey is display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u périphérique distant avec lequel votre PC a déjà échangé une clé d'accès s'affich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type is display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ype du périphérique s'affich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Device name is display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Le nom du périphérique s'affich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Device type is display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Le type de périphérique s'affich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address is display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resse du périphérique s'affich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The last day of device discovery is display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La date de la dernière détection de périphériques s'affich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start Ser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ici pour une détection de ser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 Bluetooth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tion du périphérique Bluetoo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Turn the power 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Activer la connex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Standing b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En att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Connec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Connexion établ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ew device found by the previous De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uveau périphérique détecté lors de la dernière dét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 not found by the previous De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non détecté lors de la dernière dét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power is off. Please turn it 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ériphérique Bluetooth est hors tension. Mettez-le sous tens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Device Discovery button to find the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e bouton Détection de périphériques pour rechercher le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ervice Discovery button to find the 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quez sur le bouton Détection de services pour rechercher le 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ervice you want to connect to, and click Service butt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électionnez le service auquel vous souhaitez vous connecter et cliquez sur le bouton 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elect file and send it to the remote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sélectionner le fichier et l'envoyer au périphérique dista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connect with the remote device by seri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établir une connexion série avec le périphérique dista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elect and send image file to the remote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sélectionner le fichier d'image et l'envoyer au périphérique dista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monitor or capture the images displayed on the remote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contrôler ou capturer les images affichées par le périphérique dista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specify modem setting, right-click on the device list to open menu, and connect by seri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une connexion par modem, cliquez avec le bouton droit sur la liste des périphériques et choisissez la connexion série dans le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settings via Wireless Link for the service not supported by BlueSpace NE but by Windows X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pouvez effectuer des réglages via une liaison sans fil pour tout service pris en charge par Windows XP mais pas par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use other services than above, connect via Wireless Link of Control Pan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utiliser d'autres services que ceux précités, connectez-vous via l'option Liaison sans fil du Panneau de configu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ting for Bluetooth devices is currently disabled. \nRestart Bluetooth power or reboot Window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aramètre Bluetooth est actuellement désactivé. \nMettez de nouveau le périphérique Bluetooth sous tension ou réinitialisez Window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atus from Bluetooth devices is currently unavail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état des périphériques Bluetooth est indisponible pour le mo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unable to launch under the current environment. \nPlease make sure of the installation proced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vironnement actuel ne permet pas de démarrer BlueSpace NE. \nVérifiez la procédure d'install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find any devices that can be connected by Bluetoo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détecté aucun périphérique compatible avec Bluetoo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find any ser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u trouver aucun 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complete Service Discove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as pu terminer la détection de ser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find any de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u trouver aucun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complete the conn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as pu établir la connex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 Port %d is currently used by application. \nClose COM port from the appl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ort COM %d est déjà utilisé par l'application.\nFermez-le à partir de l'appl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is currently used by other conn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autre connexion utilise déjà ce 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send this file because of the long file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as pu envoyer ce fichier car son nom est trop lo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file is unable to be sent.\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le d'envoyer le fichier sélectionné.\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unable to send any folde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e peut envoyer aucun doss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failed in sending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as pu envoyer l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quits sending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 interrompu l'envoi du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canceled file send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 annulé l'envoi du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during disconnection process.  \nRestart Bluetooth power or reboot Window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erreur s'est produite en cours de déconnexion. \nMettez de nouveau le périphérique Bluetooth sous tension ou réinitialisez Window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urrently connecting with service. Are you sure you want to qu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de BlueSpace NE au service est en cours. Souhaitez-vous interrompre la procédure en cour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any integral number from %d to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isissez un nombre entier compris entre %d et %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rectory for the received files was not found. Type the correct directori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des fichiers reçus est introuvable. Spécifiez le chemin d'accès 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pplication to launch when connected by Remote Camera was not found. \nType the correct path to the appl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pplication à démarrer à la connexion par caméra à distance est introuvable. \nSpécifiez l'emplacement correct de l'appl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all the de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lez-vous supprimer tous les périphérique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urrently connecting with service. \nAre you sure you want to del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de BlueSpace NE au service est en cours. \nEtes-vous certain de vouloir le supprimer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urrently connecting. \nAre you sure you want to del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est en cours de connexion. \nEtes-vous certain de vouloir supprimer le service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set all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certain de vouloir réinitialiser tous les paramètre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now searching for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cherche le périphériq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now searching for 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cherche le ser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put device address is not 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resse du périphérique d'entrée est incorrec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evice has already been register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ériphérique est déjà enregistr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isconn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es-vous certain de vouloir interrompre la connexion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alse folder has been selec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sélectionné n'est pas 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rectories for the received file] does not exist. Do you want to create \n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ossier de destination du fichier reçu] n'existe pas. Souhaitez-vous créer un \n dossier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th to the Camera application to boot] is fal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mplacement de l'application à démarrer] est erron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unable to send a file during sending another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e peut envoyer un fichier lorsqu'un autre envoi est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has not been completed. BlueSpace NE is unable to send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itialisation n'est pas terminée. BlueSpace NE ne peut pas envoyer l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unable to send file because no devices with the necessary service are register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e peut pas envoyer le fichier car aucun périphérique doté du service requis n'est enregistr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vices are registered in SendTo box. now.  Perform Device Discovery and Service Discovery by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cun périphérique n'est enregistré dans la boîte d'envoi. Lancez une détection de périphériques et une détection de services dans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name is too long. \nBlueSpaceNE is unable to se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nom du fichier dépasse le nombre de caractères autorisé. \nBlueSpace NE ne peut pas l'envoy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failed in connection. BlueSpace NE is sometimes unable to connect in case the remote device is not authenticated.\nAre you sure you want to go through an authentication process with this remote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as pu établir la connexion. Le périphérique distant n'a peut-être pas été authentifié.\nSouhaitez-vous lancer une procédure d'authentification de ce périphérique distant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been connected by [ %s ], but this device is not authenticated.\nAre you sure you want to go through an authentication process with this remote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 établi une connexion avec [ %s ], mais ce périphérique n'est pas authentifié.\nSouhaitez-vous lancer une procédure d'authentification de ce périphérique distant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fail to initialize VCOMM driver.\nPlease install VCOMM driver to use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a pas pu initialiser le pilote VCOMM.\nVous devez installer le pilote VCOMM pour pouvoir utiliser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connecting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en cours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transferring files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de fichiers en cours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receiving files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eption de fichiers en cours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sending files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i de fichiers en cours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send are comple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eption et envoi de fichiers termin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 is completed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éception de fichier est terminée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  Send File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voi de fichier est terminé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send is comple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éception/l'envoi du fichier est terminé(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ransfer is comple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transfert de fichier est termin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end is comple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voi de fichier est termin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 is comple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éception de fichier est terminé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transf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ion du transfert d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se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ion de l'envoi d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receiv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ion de la réception d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connec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en c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transferring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en cour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sending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i en cour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receiving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eption en cour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 has been sent and %d file has been  receiv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chier(s) a (ont) été envoyé(s) et %d fichier(s) a(ont) été reç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 has been s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chier(s) a(ont) été envoy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 has been receiv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chier(s) a(ont) été reç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fMB / %5.2fMB has been copi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f Mo / %5,2f Mo copi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dKB / %5.2dKB has been copi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d Ko / %5,2d Ko copié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hour %2dmin %2dse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 heure %2d min %2d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min %2dse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 min %2d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se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s for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 \t%s vers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s for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i : \t%s vers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e: \t%s for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eption : \t%s vers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ransf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t d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e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voi d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éception de fichi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ter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transfer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ion du transfert de fichier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receive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ion de la réception de fichier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send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ion de l'envoi de fichier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nection has been failed.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a échoué. -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nection has been fail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xion a échou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with Wireless Link of Control Pan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ablir la connexion via l'option Liaison sans fil du Panneau de configu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sour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sour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0, 0, 1213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0, 0, 1213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R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Sony Cor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Sony Cor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Res.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Res.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source 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source 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40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40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et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de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0.1216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0.1216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c. fil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s Et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chier d'ai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NE.ch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NE.ch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NE.ex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NE.ex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D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 The connection and settings of Bluetoo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 Connexion et paramètres Bluetoo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 Attention for the connection with other 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 Connexion avec un autre ordinat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ce NE 3.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ce NE 3.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sy connection between VAIO and Bluetooth devices. You can search for the remote device and the service that can be used when connec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aisée entre des périphériques VAIO et Bluetooth. Vous pouvez rechercher le périphérique distant et le service à utiliser pour la connex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s on connecting with another VAIO 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rques concernant la connexion d'un autre ordinateur VA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i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user of the Administrator group can execute this setup. Contact the administrator of this computer or log on as a user name of the administrator gro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us devez appartenir au groupe d'administrateurs pour exécuter cette installation. Contactez l'administrateur de cet ordinateur ou ouvrez une session en tant qu'administrate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with Bluetooth devic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xion avec des périphériques Bluetoo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version BlueSpace is installed. \\nTo install BlueSpace NE, uninstall previous version BlueSpa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version précédente de BlueSpace est installée. \\nPour installer BlueSpace NE, désinstallez la version précédente de BlueSpa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to uninstall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hec de désinstallation de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 all connectio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re toutes les connexio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use Bluetooth devices easily by using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vous facilite l'utilisation de périphériques Bluetoo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order not to display this dialog next time you launch BlueSpace NE, select the option check box below and click OK.\nYou can open this dialog again from the help menu of BlueSpace NE main window even when the setting is "hidd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ur que cette boîte de dialogue ne s'affiche plus au prochain démarrage de BlueSpace NE, activez la case à cocher ci-dessous, puis cliquez sur OK.\nVous pourrez ouvrir cette boîte de dialogue à partir du menu Aide de la fenêtre principale de BlueSpace NE, même si le paramètre est "masqué".</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irectories for the received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écifiez le dossier de destination des fichiers reç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hour %2dmin %2dse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 heure(s) %2d min %2d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4:22:00Z</dcterms:created>
  <dc:creator>LambertC</dc:creator>
  <dc:description/>
  <dc:language>en-US</dc:language>
  <cp:lastModifiedBy>christinej</cp:lastModifiedBy>
  <dcterms:modified xsi:type="dcterms:W3CDTF">2002-12-23T16:43:00Z</dcterms:modified>
  <cp:revision>3</cp:revision>
  <dc:subject/>
  <dc:title>&amp;File</dc:title>
</cp:coreProperties>
</file>